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маковского сельсовета Уб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0.12.2024  № 0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бюджете Колмак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татья 1. Основные характеристики бюджета муниципального образования Колмаковского сельсовета Убинского района Новосибирской област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од 2025 и 2026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муниципального образования Колмаковского сельсовета Убинского района Новосибирской области (далее – местный бюджет) на 2025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в сумм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966560,00 рублей, в том числе объем безвозмездных поступлений в сумме 9 758500,00 рублей, из них объем межбюджетных трансфертов, получаемых из других бюджетов бюджетной системы Российской Федерации, в сумме 9957060,00 рублей, в том числе объем субсидий, субвенций и иных межбюджетных трансфертов, имеющих целевое назначение, в сумме 4 546960,00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096656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6 и 2027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на 2026 год в сумме 2 827000,00 рублей, в том числе объем безвозмездных поступлений в сумме 1785000 рублей, из них объем межбюджетных трансфертов, получаемых из других бюджетов бюджетной системы Российской Федерации, в сумме 1785000рублей, в том числе объем субсидий, субвенций и иных 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х трансфертов, имеющих целевое назначение, в сумме 198560,00 рублей, и на 2027 год в сумме 225000 рублей, в том числе объем безвозмездных поступлений в сумме 1917700 рублей, из них объем межбюджетных трансфертов, получаемых из других бюджетов бюджетной системы Российской Федерации, в сумме 1917700,00 рублей, в том числе объем субсидий, субвенций и иных межбюджетных трансфертов, имеющих целевое назначение, в сумме 2250000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6 год в сумме 2827000,00 рублей, в том числе условно утвержденные расходы в сумме 70540 рублей, и на 2027 год в сумме 319750060,00 рублей, в том числе условно утвержденные расходы в сумме 159463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на 2026 год в сумме рублей, дефицит (профицит) местного бюджета на 2027 год в сумме 0,000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2. Бюджетные ассигнования местного бюджета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согласно приложению 1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согласно приложению 2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ведомственную структуру расходов бюджета муниципального образования Колмаковского сельсовета Убинского района Новосибир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ов согласно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Установить размер резервного фонда администрации муниципального образования Колмаковского сельсовета Убинского района Новосибирской области на 2025 год в сумме  5000,00рублей,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2026 рублей в сумме 0,00 рублей, на 2027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Установить общий объем бюджетных ассигнований, направленных на исполнение публичных нормативных обязательств,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263 000,00 рублей, на 2026 год в сумме 270 000,00 рублей и на 2027 год в сумме 270 00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местного бюджета, направляемых на исполнение публичных нормативных обязательств на 2025 год и плановый период 2026  и 2027 годов согласно приложению 4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5 год и на плановый период 2026 и 2027 годов по соответствующим целевым статьям и виду расх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бюджетные ассигнования на 2024 год в соответствии со ст. 78 Бюджетного кодекса  Российской Федерации в сумме 0,00рублей; на 2025 год в сумме 0000,00 рублей; на 2026 год в сумме 0000,00 рублей,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 на предоставление субсидии Муниципальному унитарному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ятию «Новоселовское ЖКХ» в сумме 0,00 рублей на 2024 год и на 2025 год в сумме 00,00 рублей, на 2026 год в сумме 00,00 рубле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змещение недополученных доходов и (или) финансовое обеспечение (возмещения) затрат в связи с производством (реализацией) товаров, оказанием услу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3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муниципального образования Колмаковского сельсовета Убин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. Иные межбюджетные трансферты, предоставляемые из бюджета Колмаковского сельсовета Убинского района Новосибирской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иных межбюджетных трансфертов, предоставляемых из бюджета  Колмаковского сельсовета Убинского района Новосибирской области 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5 год в сумме 43 779,00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43779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 xml:space="preserve">, на 2027 год в сумме 0,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>согласно Приложению 5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атья 5. Дорожный фонд  Колмаковского сельсовета Уб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Колмаковского сельсовета Уб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57860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602000,00 рублей, на 2027 год в сумме 83000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6. 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местного бюджета на 2025 год и плановый период 2026 и 2027 годов согласно Приложению 6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7.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ить нормативы распределения доходов между бюджетами бюджетной системы РФ в процентах в части   поступлений в бюджет поселения на 2025 год и плановый период 2026 и 2027 годов в случае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 соглас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я 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Решению. 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8. Возврат остатков субсидий, предоставленных из местного бюджета муниципальным учреждениям Колмаковского сельсовета Убинского района Новосибирской област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татки не использованных в текущем финансовом году субсидий, предоставленных из местного бюджета муниципальным бюджетным учреждениям Колмаковского сельсовета Убинского района Новосибирской области, муниципальным автономным учреждениям Колмаковского сельсовета Убинского района Новосибир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бюджет в объеме, соответствующем не достигнутым показателям муниципального задания такими учреждениями, в порядке, установленном администрацией Колмаковского сельсовета Убинского района Новосибир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9. Муниципальный внутренний долг Колмаковского сельсовета Убинского района Новосибир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Колмаковского сельсовета Убинского района Новосибир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5 года в сумме  0,00 рублей, в том числе верхний предел долга по муниципальным гарантиям Колмаковского сельсовета Убинского района Новосибирской области в сумме 0,00 рублей, на 1 января 2026 года в сумме 0,00 рублей, в том числе верхний предел долга по муниципальным гарантиям 0,00 Колмаковского сельсовета Убинского района Новосибирской области в сумме 0,00 рублей, и на 1 января 2027 года в сумме 0,00 рублей, в том числе верхний предел долга по муниципальным гарантиям 0,00 Колмаковского сельсовета Убинского района Новосибир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становить объем расходов местного бюджета на обслуживание муниципального долга Колмаковского сельсовета Убинского района Новосибирской области на 2025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6 год в сумме 0,00 рублей и на 2027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10. 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 Колмаковского сельсовета Убин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11. Особенности исполнения местного бюджета в 2025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Колмаковского сельсовета Убин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Колмаковского сельсовета Уб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. 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образования 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олмаковского сельсовета 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21"/>
        <w:widowControl w:val="false"/>
        <w:tabs>
          <w:tab w:val="clear" w:pos="708"/>
          <w:tab w:val="left" w:pos="6849" w:leader="none"/>
        </w:tabs>
        <w:ind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</w:t>
        <w:tab/>
        <w:t>Ф.И. Салихов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олмаковского сельсовета 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21"/>
        <w:widowControl w:val="false"/>
        <w:tabs>
          <w:tab w:val="clear" w:pos="708"/>
          <w:tab w:val="left" w:pos="6812" w:leader="none"/>
        </w:tabs>
        <w:ind w:hanging="0"/>
        <w:rPr>
          <w:bCs/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С.А. Борисова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user</cp:lastModifiedBy>
  <cp:lastPrinted>2023-12-27T10:39:00Z</cp:lastPrinted>
  <dcterms:modified xsi:type="dcterms:W3CDTF">2024-12-24T05:58:00Z</dcterms:modified>
  <cp:revision>59</cp:revision>
  <dc:subject/>
  <dc:title/>
</cp:coreProperties>
</file>