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КОЛМАКОВСКОГО СЕЛЬСОВЕТА</w:t>
        <w:br/>
        <w:t>УБИ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шес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ьдесят третье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.12.2024                                                                                                     №2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структуры администрации Колмаковского сельсовета Убинского района Новосибирской области и штатной численности администрации Колмаковского сельсовета Убинского района Новосибирской области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разделом 4 части 4 Зак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74-ОЗ от 25 декабря 2006 года «О реестре должностей муниципальной службы в Новосибирской области» с Постановлением Администрации Новосибирской области №206-па от 28.12.2007 года «О нормативах формирования расходов на оплату труда лиц, замещающих муниципальные должности, действующих на постоянной основе, муниципальных служащих и содержание органов местного самоуправления в Новосиб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Колмаковского сельсовета Убинского района Новосибирской области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прилагаемую структуру и штатную численность администрации Колмаковского сельсовета Убинского района Новосибирской области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изнать утратившим силу решение </w:t>
      </w:r>
      <w:r>
        <w:rPr>
          <w:color w:val="000000"/>
          <w:sz w:val="28"/>
          <w:szCs w:val="28"/>
        </w:rPr>
        <w:t xml:space="preserve">сорок первой </w:t>
      </w:r>
      <w:r>
        <w:rPr>
          <w:sz w:val="28"/>
          <w:szCs w:val="28"/>
        </w:rPr>
        <w:t>сессии Совета депутатов Колмаковского сельсовета Убинского района Новосибирской области  «Об утверждении структуры администрации Колмаковского сельсовета Убинского района Новосибирской области и штатной численности администрации Колмаковского сельсовета Убинского района Новосибирской области на 2024 год» от 27.12.2023 №16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публиковать постановление в периодическом печатном издани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Информационный вестник Колмаковского сельсовета Убинского района Новосибирской области», разместить на сайте администрации  Колмаковского сельсовета Уб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решение вступает в силу после его опубликования и распространяет свое действие на правоотношения, возникшие с 01.01.2025.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5092"/>
      </w:tblGrid>
      <w:tr>
        <w:trPr>
          <w:trHeight w:val="1717" w:hRule="atLeast"/>
        </w:trPr>
        <w:tc>
          <w:tcPr>
            <w:tcW w:w="50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аков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 Новосибирской области                   С.А.   Борисов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маков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                           Ф.И. Салихов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  решению пятьдесят третьей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Колмаковского сельсовет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бинского района  Новосибир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шестого созы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24.12.2024  №2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штатная численность администрации Убинского сельсовета Убинского района Новосибирской области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единиц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лмаковского сельсовета  Убинского района Новосибирской области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ы администрации Колмаковского сельсове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адшая должность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разряда - главный бухгалтер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2 разряда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енком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ветственный за ведение воинского у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штатных 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06:06:00Z</dcterms:created>
  <dc:creator>1</dc:creator>
  <dc:description/>
  <cp:keywords/>
  <dc:language>en-US</dc:language>
  <cp:lastModifiedBy>admin</cp:lastModifiedBy>
  <cp:lastPrinted>2020-12-28T10:50:00Z</cp:lastPrinted>
  <dcterms:modified xsi:type="dcterms:W3CDTF">2024-12-24T09:24:00Z</dcterms:modified>
  <cp:revision>128</cp:revision>
  <dc:subject/>
  <dc:title>СОВЕТ ДЕПУТАТОВ </dc:title>
</cp:coreProperties>
</file>