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830" w:leader="none"/>
        </w:tabs>
        <w:jc w:val="left"/>
        <w:rPr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КОЛМАК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БИНСКОГО РАЙОНА НОВОСИБИРСКОЙ ОБЛАСТИ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Пятьдесят третье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4.12.2024                                                                                                      №21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вета депутатов Колмак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Убинского района Новосибирской област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вет депутатов Колмаковского сельсовета Убинского района Новосибирской области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рилагаемый План работы Совета депутатов Колмаковского сельсовета Убинского района Новосибирской области 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периодическом печатном издании «Информационный вестник Колмаковского сельсовета Убинского района Новосибир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айте  администрации Колмаковского сельсовета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выполнения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8"/>
      </w:tblGrid>
      <w:tr>
        <w:trPr>
          <w:trHeight w:val="913" w:hRule="atLeast"/>
        </w:trPr>
        <w:tc>
          <w:tcPr>
            <w:tcW w:w="5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аковского сель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бинского района Новосибирской области                   С.А.  Борисов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мак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                           Ф.И. Салих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пятьдесят третьей сесс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Колмаковского сельсовета Убинского района Новосибирской области                                                шестого созыва 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4.12.2024 №21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епутатов Колма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би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сновные направления деятельности Совета депутатов в 2025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та с населением на территории Колмаковского сельсовета Уб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выполнением принятых сессиями Совета депутатов реш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ава законодательной инициативы для участия в работе над проектами законов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совершенствование нормативн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работы по выполнению наказов избирателей, данных депутатам  Совета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практической помощи в работе  депутатам  на территории Колмаков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.ОСНОВНЫЕ ВОПРОСЫ, ВЫНОСИМЫЕ НА РАССМОТРЕНИЕ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ЕССИЙ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 квартал 202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Главы Колмаковского сельсовета Убинского района  Новосибирской области о    результатах 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проведение публичных слушаний;</w:t>
      </w:r>
    </w:p>
    <w:p>
      <w:pPr>
        <w:pStyle w:val="Normal"/>
        <w:jc w:val="both"/>
        <w:rPr/>
      </w:pPr>
      <w:r>
        <w:rPr>
          <w:sz w:val="28"/>
          <w:szCs w:val="28"/>
        </w:rPr>
        <w:t>3. О внесении изменений в решение – пятьдесят третьей    сессии Совета депутатов Колмаковского сельсовета Убинского района  Новосибирской области шестого созыва от 20.12.2024 «О бюджете Колмаковского сельсовета Убинского района Новосибирской области на 2025 год и плановый период 2026 и 2027 годов» ;</w:t>
      </w:r>
    </w:p>
    <w:p>
      <w:pPr>
        <w:pStyle w:val="Normal"/>
        <w:jc w:val="both"/>
        <w:rPr/>
      </w:pPr>
      <w:r>
        <w:rPr>
          <w:sz w:val="28"/>
          <w:szCs w:val="28"/>
        </w:rPr>
        <w:t>4.О плане мероприятий по обеспечению надлежащего санитарного состояния и благоустройства на территории Колмаковского сельсовета на 202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Об утверждении нормативно-правых ак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квартал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 внесении изменений в решение – пятьдесят третьей    сессии Совета депутатов Колмаковского сельсовета Убинского района  Новосибирской области шестого созыва от 20.12.2024 «О бюджете Колмаковского сельсовета Убинского района Новосибирской области на 2025 год и плановый период 2026 и 2027 годов» ;</w:t>
      </w:r>
    </w:p>
    <w:p>
      <w:pPr>
        <w:pStyle w:val="Normal"/>
        <w:jc w:val="both"/>
        <w:rPr/>
      </w:pPr>
      <w:r>
        <w:rPr>
          <w:sz w:val="28"/>
          <w:szCs w:val="28"/>
        </w:rPr>
        <w:t>2. Об утверждении нормативно-пра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 внесении изменение в Устав Колмаковского сельсовета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Отчет об исполнении бюджета Колмаковского сельсовета Убинского района Новосибирской области за 2024  год и  плановый период 2025 и 2026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ртал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 утверждении нормативно-пра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в решение – пятьдесят третьей    сессии Совета депутатов Колмаковского сельсовета Убинского района  Новосибирской области шестого созыва от 20.12.2024 «О бюджете Колмаковского сельсовета Убинского района Новосибирской области на 2025 год и плановый период 2026 и 2027 годов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 внесении изменение в Устав Колмаковского сельсовета Убинского района Новосибирской области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квартал 202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 бюджете Колмаковского сельсовета Убинского района  Новосибирской области шестого созыва на 2026 год  и плановый период  2027 – 2028 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 утверждении нормативно-правых актов.</w:t>
      </w:r>
    </w:p>
    <w:p>
      <w:pPr>
        <w:pStyle w:val="Normal"/>
        <w:rPr/>
      </w:pPr>
      <w:r>
        <w:rPr>
          <w:sz w:val="28"/>
          <w:szCs w:val="28"/>
        </w:rPr>
        <w:t>3.Об  утверждении плана работы Совета депутатов Колмаковского сельсовета Убинского района Новосибирской области  на  2026 год.</w:t>
      </w:r>
    </w:p>
    <w:p>
      <w:pPr>
        <w:pStyle w:val="Normal"/>
        <w:jc w:val="both"/>
        <w:rPr/>
      </w:pPr>
      <w:r>
        <w:rPr>
          <w:sz w:val="28"/>
          <w:szCs w:val="28"/>
        </w:rPr>
        <w:t>4. О внесении изменений в решение – пятьдесят третьей    сессии Совета депутатов Колмаковского сельсовета Убинского района  Новосибирской области шестого созыва от 20.12.2024 «О бюджете Колмаковского сельсовета Убинского района Новосибирской области на 2025 год и плановый период 2026 и 2027 годов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ПУБЛИЧНЫЕ СЛУШАНИЯ, УЧАСТИЕ В НИ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бличные слуш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убличные слушания проводятся для обсуждения проектов муниципальных правовых актов по вопросам местного значения. Решения публичных слушаний носят рекомендательный характер для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 публичные слушания в обязательном порядке выносятся следующие вопрос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ект Устава Колмаков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ект местного бюджета и отчет о его испол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стратегии социально-экономического развития Колмаковского сельсовета;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о преобразовании муниципального образования, за исключением случаев, если в соответствии с Федеральным  законом от 06.10.2003 № 131-ФЗ 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ядок организации и проведения публичных слушаний по проектам и вопросам, указанным в части 3 настоящей статьи, определяется Советом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частие депутатов в  мероприятиях обязательн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КОНТРОЛЬ  ЗА ИСПОЛНЕНИЕМ РЕШЕНИЙ СЕССИЙ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троль  на проводимых сессиях и постоянных комиссиях Совета депутатов Колмаковского сельсовета Убинского района Новосибирской области за       ходом реализации принятых решений, выполнению наказов избир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АБОТА С НАСЕЛ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 встреч, отчетов депутатов перед избирателями, участие в сходах, 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конференциях граждан (для проведения отчета депутатов самостоятельно выбирает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формы общения со своими избирателями);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я приема избирателей, рассмотрение индивидуальных и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коллективных обращений граждан (согласно графику прием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депутатов в выездных приемах граждан по округам;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Освещение деятельности депутатов в печатном издании органов местного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самоуправления Колмаковского  сельсовета Убинского района Новосибирской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ическом печатном издании  «Информационный вестник 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Колмаковского сельсовета Убинского района Новосибирской области»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РАБОТА  ПО НАКАЗАМ ИЗБИРА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ериодическое обобщение информаций по выполнению наказов депутатам</w:t>
      </w:r>
    </w:p>
    <w:p>
      <w:pPr>
        <w:pStyle w:val="Normal"/>
        <w:rPr/>
      </w:pPr>
      <w:r>
        <w:rPr>
          <w:sz w:val="28"/>
          <w:szCs w:val="28"/>
        </w:rPr>
        <w:t>Совета депутатов Колмаковского сельсовета Убинского района Новосибирской   области.</w:t>
      </w:r>
    </w:p>
    <w:p>
      <w:pPr>
        <w:pStyle w:val="Normal"/>
        <w:rPr/>
      </w:pPr>
      <w:r>
        <w:rPr>
          <w:sz w:val="28"/>
          <w:szCs w:val="28"/>
        </w:rPr>
        <w:t>2. Взаимодействие с администрацией Колмаковского  сельсовета Убинского района  Новосибирской области по включение наказов депутатам Совета района в план социально-экономического развития района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ГЛАСНОСТЬ  В РАБОТ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1.Информирование населения через периодическое печатное издание «Информационный вестник Колмаковского сельсовета Убинского района Новосибирской области», и размещается на сайте  администрации Колмаковского сельсовета Убинского района Новосибирской области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 предстоящей сессии Совета и вопросах, выносимых на сессию, информация о прошедших сессиях – постоянно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2. Опубликование решений и нормативно-правовых актов Совета депутатов Колмаковского сельсовета в соответствии с Уставом Колмаковского сельсовета Убинского района Новосибирской области на страницах  </w:t>
      </w:r>
      <w:r>
        <w:rPr>
          <w:bCs/>
          <w:sz w:val="28"/>
          <w:szCs w:val="28"/>
        </w:rPr>
        <w:t>в периодического печатного издания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Информационный вестник Колмаковского  сельсовета Убинского района Новосибирской области» и размещение на сайт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lm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 администрации Колмаковского сельсовета Уб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УЧАСТИЕ СОВЕТА ДЕПУТАТОВ В МЕРОПРИЯТИЯХ, ПРОВОДИМЫХ АДМИНИСТРАЦИЕЙ КОЛМА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частие в профессиональных праздниках (в течение года).</w:t>
      </w:r>
    </w:p>
    <w:p>
      <w:pPr>
        <w:pStyle w:val="Normal"/>
        <w:rPr/>
      </w:pPr>
      <w:r>
        <w:rPr>
          <w:sz w:val="28"/>
          <w:szCs w:val="28"/>
        </w:rPr>
        <w:t>2. Поздравления трудовых коллективов с профессиональными праздниками и праздниками в течени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Встречи с представителями общественных организаций и  политических пар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в течение года). </w:t>
      </w:r>
    </w:p>
    <w:p>
      <w:pPr>
        <w:pStyle w:val="Normal"/>
        <w:rPr/>
      </w:pPr>
      <w:r>
        <w:rPr>
          <w:sz w:val="28"/>
          <w:szCs w:val="28"/>
        </w:rPr>
        <w:t>4.О проведении праздника «Проводы зимы» - м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нь Победы 9 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ень защиты детей 1 июня</w:t>
      </w:r>
    </w:p>
    <w:p>
      <w:pPr>
        <w:pStyle w:val="Normal"/>
        <w:rPr/>
      </w:pPr>
      <w:r>
        <w:rPr>
          <w:sz w:val="28"/>
          <w:szCs w:val="28"/>
        </w:rPr>
        <w:t>7. О ходе ремонта объектов соц. культ. быта – август</w:t>
      </w:r>
    </w:p>
    <w:p>
      <w:pPr>
        <w:pStyle w:val="Normal"/>
        <w:rPr/>
      </w:pPr>
      <w:r>
        <w:rPr>
          <w:sz w:val="28"/>
          <w:szCs w:val="28"/>
        </w:rPr>
        <w:t>8.День Знаний 1 сентября.</w:t>
      </w:r>
    </w:p>
    <w:p>
      <w:pPr>
        <w:pStyle w:val="Normal"/>
        <w:rPr/>
      </w:pPr>
      <w:r>
        <w:rPr>
          <w:sz w:val="28"/>
          <w:szCs w:val="28"/>
        </w:rPr>
        <w:t>9. Декада пожилых людей (октябр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 праздновании Нового года - дека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Дома культуры с. Новоселово, досугового объекта с. Колмак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теки по плану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СХОДЫ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 благоустройстве сел.</w:t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  <w:t>2.О пожароопасном сезоне.</w:t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>
          <w:sz w:val="28"/>
          <w:szCs w:val="28"/>
        </w:rPr>
        <w:t>3.О найме пастуха для пастьбы частного сектора</w:t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3:14:00Z</dcterms:created>
  <dc:creator>User1</dc:creator>
  <dc:description/>
  <cp:keywords/>
  <dc:language>en-US</dc:language>
  <cp:lastModifiedBy>admin</cp:lastModifiedBy>
  <cp:lastPrinted>2020-12-25T08:05:00Z</cp:lastPrinted>
  <dcterms:modified xsi:type="dcterms:W3CDTF">2024-12-24T09:27:00Z</dcterms:modified>
  <cp:revision>199</cp:revision>
  <dc:subject/>
  <dc:title>План работы Совета депутатов 2009</dc:title>
</cp:coreProperties>
</file>