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«горячей» телефонной линии в Управлении Росреестра по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0 августа 2021 года в Управлении Росреестра по Новосибирской области состоялась «горячая» телефонная линия по вопросам регистрации прав  на основании соглашения об определении долей в праве общей собственности на жилое помещение, приобретенное с использованием средств материнского (семейного) капитала, и регистрации ипотеки в силу зак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На вопросы жителей Новосибирской области ответил начальник отдела государственной регистрации недвижимости № 1 </w:t>
      </w:r>
      <w:r>
        <w:rPr>
          <w:b/>
          <w:color w:val="000000"/>
          <w:sz w:val="28"/>
          <w:szCs w:val="28"/>
          <w:shd w:fill="FFFFFF" w:val="clear"/>
        </w:rPr>
        <w:t>Хохлов Яков Николаевич</w:t>
      </w:r>
      <w:r>
        <w:rPr>
          <w:color w:val="000000"/>
          <w:sz w:val="28"/>
          <w:szCs w:val="28"/>
          <w:shd w:fill="FFFFFF" w:val="clear"/>
        </w:rPr>
        <w:t>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Публикуем ответы на самые популярные вопросы, поступившие в ходе «горячей» ли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вартира в Новосибирской области приобретена за счет средств материнского капитала. Личные средства не покупку квартиры не использовались. По соглашению об определении долей супругам и двум детям выделяется доля по ¼ каждому. Требуется ли нотариальное удостоверение такого соглашения?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квартира приобретена исключительно за счет средств материнского (семейного) капитала и каждому из супругов и детей, то есть каждому члену семьи выделяется доля в праве, то соглашение об определении долей в праве общей долевой собственности на квартиру может быть заключено в простой письменной форме. Обязательному нотариальному удостоверению такое соглашение не подлежи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упруги купили жилой дом за счет кредита и средств материнского капитала. Выделили доли в праве на дом детям и каждому из супругов по 1/4. Почему в данном случае требуется нотариальное удостоверение соглашения об определении долей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ным режимом имущества супругов является режим совместной собственности. Режим совместной собственности может быть изменен брачным договором, который подлежит нотариальному удостовер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кольку для покупки жилого дома использовались кредитные средства, то есть совместные средства супругов, а по условиям соглашения  каждому из супругов выделяется индивидуальная доля, то в части изменения режим совместной собственности такое соглашение содержит элементы брачного договора. Соответственно, соглашение должно быть  нотариально удостовере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л гараж за счет личных средств в рассрочку на год. Вместе с продавцом сдали документы на регистрацию. Регистратор сообщил, что необходимо подать заявление о регистрации ипотеки в силу закона. Почему возникает ипотека, если я не брал кредит на покупку гаража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отека в силу закона возникает в случаях, прямо предусмотренных законом. В пункте 5 статьи 488 Гражданского кодекса Российской Федерации предусмотрено, что товар, проданный в кредит, находится в залоге у продавца до полного расче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в Вашем случае возникает ипотека в силу закона, о регистрации которой Вам или продавцу необходимо подать 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упили с супругом квартиру за счет совместных средств, кредит не брали. По условиям договора полный расчет с продавцом произведем через 3 года. Можно ли не регистрировать ипотеку в силу закона в данном случае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бщему правилу, в указанном Вами случае возникает ипотека в силу закона, которая подлежит государственной регист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ако по соглашению сторон договор купли-продажи может содержать условие о том, что квартира до полного расчета не будет находиться в залоге у продавца (ипотека в силу закона не возникает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аком случае право собственности будет зарегистрировано без ипотеки в силу закона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02T09:56:00Z</dcterms:modified>
  <cp:revision>101</cp:revision>
  <dc:subject/>
  <dc:title>Отдел по контролю и надзору в сфере саморегулируемых организаций</dc:title>
</cp:coreProperties>
</file>